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color w:val="000000"/>
        </w:rPr>
        <w:t>08 февраля 2018 года                         №169                                         п.Дружный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услуг по погребению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на территории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 рамках исполнения федерального закона Краснодарского края от 12 января 1996 года № 8-ФЗ «О погребении и похоронном деле» в целях выплаты Пенсионным фондом Российской Федерации и Фондом социального страхования Российской Федерации компенсации специализированной организации по вопросам похоронного дела и населению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твердить прейскурант гарантированного перечня услуг по погребению, оказываемых на территории Дружнен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пункт 1 решения Совета Дружненского сельского поселения Белореченского района от 02 февраля 2017 года № 128 «Об утверждении стоимости услуг по погребению н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Контроль за выполнением настоящего решения возложить на комиссию по вопросам коммунально-бытового, торгового обслуживания, защите прав потребителей Совета Дружненского сельского поселения Белореченского района (Чебак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. Опубликовать настоящее решение в газете «Огни Кавказа». </w:t>
      </w:r>
    </w:p>
    <w:p>
      <w:pPr>
        <w:pStyle w:val="Normal"/>
        <w:ind w:right="38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color w:val="000000"/>
        </w:rPr>
        <w:t>Настоящее решение вступает в силу со дня его официального опубликования и распространяется на правоотношения, возникшие с 01 февраля 2018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Н.Шипк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В.Дубини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к решению Совета Друж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 февраля 2018 года №169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ЕЙСКУРАНТ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гарантированного перечня услуг по погребению,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казываемых на территории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2"/>
        <w:gridCol w:w="1978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услуг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, руб. с 01.02.2018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,1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5,16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нтарная табличка с указанием ФИО, даты рождения и смер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35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9,92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возка тела (останков) умершего к месту захорон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,0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бение умершего при рытье могилы экскаватор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,4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ребение умершего при рытье могилы вручну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9,13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рытье могилы экскаватор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8,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рытье могилы вручну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36,7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Н.Шип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7:00Z</dcterms:created>
  <dc:creator>UZVER</dc:creator>
  <dc:description/>
  <cp:keywords/>
  <dc:language>en-US</dc:language>
  <cp:lastModifiedBy>KRISTI</cp:lastModifiedBy>
  <cp:lastPrinted>2018-02-12T11:11:00Z</cp:lastPrinted>
  <dcterms:modified xsi:type="dcterms:W3CDTF">2018-02-12T08:24:00Z</dcterms:modified>
  <cp:revision>48</cp:revision>
  <dc:subject/>
  <dc:title>РОССИЙСКАЯ ФЕДЕРАЦИЯ</dc:title>
</cp:coreProperties>
</file>